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bCs w:val="false"/>
        </w:rPr>
      </w:pPr>
      <w:r>
        <w:rPr>
          <w:bCs w:val="false"/>
        </w:rPr>
        <w:t>Physical and Chemical Changes v2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ead p 153-155 Pearson text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sz w:val="24"/>
        </w:rPr>
        <w:t>Label</w:t>
      </w:r>
      <w:r>
        <w:rPr>
          <w:b w:val="false"/>
          <w:sz w:val="24"/>
        </w:rPr>
        <w:t xml:space="preserve"> the 6 arrows with the name of the change of state.</w:t>
      </w:r>
    </w:p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4229100" cy="571500"/>
                <wp:effectExtent l="5080" t="5080" r="63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0" h="900">
                              <a:moveTo>
                                <a:pt x="0" y="900"/>
                              </a:moveTo>
                              <a:cubicBezTo>
                                <a:pt x="1065" y="450"/>
                                <a:pt x="2130" y="0"/>
                                <a:pt x="3240" y="0"/>
                              </a:cubicBezTo>
                              <a:cubicBezTo>
                                <a:pt x="4350" y="0"/>
                                <a:pt x="5505" y="450"/>
                                <a:pt x="666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0,900" path="m0,900c1065,450,2130,0,3240,0c4350,0,5505,450,6660,900e" stroked="t" o:allowincell="f" style="position:absolute;margin-left:36pt;margin-top:6pt;width:332.95pt;height:44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170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1600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350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>SOLID</w:t>
        <w:tab/>
        <w:tab/>
        <w:tab/>
        <w:tab/>
        <w:t>LIQUID</w:t>
        <w:tab/>
        <w:tab/>
        <w:tab/>
        <w:tab/>
        <w:t>GAS</w:t>
      </w:r>
    </w:p>
    <w:p>
      <w:pPr>
        <w:pStyle w:val="Heading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70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350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229100" cy="571500"/>
                <wp:effectExtent l="0" t="825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0" h="900">
                              <a:moveTo>
                                <a:pt x="0" y="0"/>
                              </a:moveTo>
                              <a:cubicBezTo>
                                <a:pt x="1155" y="450"/>
                                <a:pt x="2310" y="900"/>
                                <a:pt x="3420" y="900"/>
                              </a:cubicBezTo>
                              <a:cubicBezTo>
                                <a:pt x="4530" y="900"/>
                                <a:pt x="5595" y="450"/>
                                <a:pt x="66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0,900" path="m0,0c1155,450,2310,900,3420,900c4530,900,5595,450,6660,0e" stroked="t" o:allowincell="f" style="position:absolute;margin-left:36pt;margin-top:9pt;width:332.95pt;height:44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>Fill in the following table: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5605</wp:posOffset>
                </wp:positionV>
                <wp:extent cx="5897880" cy="236728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2"/>
                              <w:gridCol w:w="2322"/>
                              <w:gridCol w:w="2322"/>
                              <w:gridCol w:w="2322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Name of Change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From Starting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State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To Ending State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Heat is… (added/remove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Melting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Freezing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Vaporization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Condensation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Sublimation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Sublimation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86.4pt;mso-wrap-distance-left:9pt;mso-wrap-distance-right:9pt;mso-wrap-distance-top:0pt;mso-wrap-distance-bottom:0pt;margin-top:31.15pt;mso-position-vertical-relative:text;margin-left:1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2"/>
                        <w:gridCol w:w="2322"/>
                        <w:gridCol w:w="2322"/>
                        <w:gridCol w:w="2322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Name of Change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From Starting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State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To Ending State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Heat is… (added/remove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Melting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Freezing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Vaporization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Condensation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Sublimation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Sublimation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>a) What are clues that hair colouring is a chemical change?</w:t>
        <w:br/>
        <w:br/>
        <w:br/>
        <w:t>b) What are clues that corrosion is a chemical change?</w:t>
        <w:br/>
        <w:br/>
        <w:br/>
        <w:t>c) What are clues that combustion is a chemical change?</w:t>
        <w:br/>
        <w:br/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hat 3 items are required for combustion to occur?  (Thinking)</w:t>
        <w:br/>
        <w:br/>
      </w:r>
    </w:p>
    <w:p>
      <w:pPr>
        <w:pStyle w:val="Heading"/>
        <w:spacing w:before="0" w:after="120"/>
        <w:rPr/>
      </w:pPr>
      <w:r>
        <w:rPr/>
        <w:t>Physical and Chemical Changes Worksheet</w:t>
      </w:r>
    </w:p>
    <w:p>
      <w:pPr>
        <w:pStyle w:val="TextBody"/>
        <w:spacing w:before="0" w:after="120"/>
        <w:ind w:left="-180" w:hanging="0"/>
        <w:rPr>
          <w:bCs/>
          <w:sz w:val="24"/>
        </w:rPr>
      </w:pPr>
      <w:r>
        <w:rPr>
          <w:bCs/>
          <w:sz w:val="24"/>
        </w:rPr>
        <w:t xml:space="preserve">Classify each property below as either a CHEMICAL CHANGE </w:t>
      </w:r>
      <w:r>
        <w:rPr>
          <w:bCs/>
          <w:sz w:val="24"/>
          <w:u w:val="single"/>
        </w:rPr>
        <w:t>or</w:t>
      </w:r>
      <w:r>
        <w:rPr>
          <w:bCs/>
          <w:sz w:val="24"/>
        </w:rPr>
        <w:t xml:space="preserve"> a PHYSICAL CHANGE: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n iron bar is filed dow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Grape sugar is fermented to make win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piece of copper wire break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silver bowl tarnishes (turns) to a black colou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stomach tablet is placed in a glass of water, bubbles and fizz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loaf of bread is slic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piece of bread becomes mouldy and turns gree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Ice tea crystals are mixed with cold wat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match is li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balloon is filled with helium ga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Upon gentle heating, yellow powdered sulphur turns into a yellow liqui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n aluminum pan becomes very ho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steak sandwich is digest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piece of butter is slowly heated in a frying pa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Some sulphuric acid produces a hole in your cloth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Sugar is heated until it turns blac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loaf of bread is baked in an ove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glass tube is heated and bent into a ‘U’ shap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light bulb is turned 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hydrogen-filled blimp bursts into flames (explodes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Road salt corrodes the body of a car over the wint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spacing w:before="0" w:after="120"/>
        <w:rPr>
          <w:szCs w:val="28"/>
        </w:rPr>
      </w:pPr>
      <w:r>
        <w:rPr>
          <w:szCs w:val="28"/>
        </w:rPr>
        <w:t>Extra Practice - optional</w:t>
      </w:r>
    </w:p>
    <w:p>
      <w:pPr>
        <w:pStyle w:val="Heading"/>
        <w:spacing w:before="0" w:after="120"/>
        <w:rPr/>
      </w:pPr>
      <w:r>
        <w:rPr/>
        <w:t>Physical and Chemical Changes Worksheet</w:t>
      </w:r>
    </w:p>
    <w:p>
      <w:pPr>
        <w:pStyle w:val="TextBody"/>
        <w:spacing w:before="0" w:after="120"/>
        <w:ind w:left="-180" w:hanging="0"/>
        <w:rPr>
          <w:bCs/>
          <w:sz w:val="24"/>
        </w:rPr>
      </w:pPr>
      <w:r>
        <w:rPr>
          <w:bCs/>
          <w:sz w:val="24"/>
        </w:rPr>
        <w:t xml:space="preserve">Classify each property below as either a CHEMICAL CHANGE </w:t>
      </w:r>
      <w:r>
        <w:rPr>
          <w:bCs/>
          <w:sz w:val="24"/>
          <w:u w:val="single"/>
        </w:rPr>
        <w:t>or</w:t>
      </w:r>
      <w:r>
        <w:rPr>
          <w:bCs/>
          <w:sz w:val="24"/>
        </w:rPr>
        <w:t xml:space="preserve"> a PHYSICAL CHANGE: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Wood burns in a campfir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A chef adds salt to soup and it dissolv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Electricity passes through water producing hydrogen and oxyge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An iron hinge rus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An apple cut in half turns brow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Ice in pop melts and cools the drin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Butter left out on a warm day becomes sof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Natural gas from a gas stove is lit and bur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Rock candy is made by precipitating sugar from a saturated solu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Water being heated begins to bub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Wet clothes hanging on a line become dr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Red curtains hanging in the sunlight begin to fad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Vinegar added to baking soda forms bubbles immediatel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Ocean water evaporates leaving behind sal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Gasoline burns in an engine producing energy and exhaust fum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your own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snapToGrid w:val="false"/>
              <w:spacing w:lineRule="auto" w:line="360" w:before="0" w:after="120"/>
              <w:ind w:left="709" w:hanging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snapToGrid w:val="false"/>
              <w:spacing w:lineRule="auto" w:line="360" w:before="0" w:after="120"/>
              <w:ind w:left="709" w:hanging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snapToGrid w:val="false"/>
              <w:spacing w:lineRule="auto" w:line="360" w:before="0" w:after="120"/>
              <w:ind w:left="709" w:hanging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snapToGrid w:val="false"/>
              <w:spacing w:lineRule="auto" w:line="360" w:before="0" w:after="120"/>
              <w:ind w:left="709" w:hanging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snapToGrid w:val="false"/>
              <w:spacing w:lineRule="auto" w:line="360" w:before="0" w:after="120"/>
              <w:ind w:left="709" w:hanging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rPr/>
    </w:pPr>
    <w:r>
      <w:rPr>
        <w:rFonts w:cs="Calibri" w:ascii="Calibri" w:hAnsi="Calibri"/>
        <w:lang w:val="en-US"/>
      </w:rPr>
      <w:t>RHSA SNC1D – Chemistry</w:t>
      <w:tab/>
      <w:tab/>
      <w:t>Name: 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0:50:00Z</dcterms:created>
  <dc:creator>Student</dc:creator>
  <dc:description/>
  <cp:keywords/>
  <dc:language>en-US</dc:language>
  <cp:lastModifiedBy>User</cp:lastModifiedBy>
  <dcterms:modified xsi:type="dcterms:W3CDTF">2013-03-21T20:50:00Z</dcterms:modified>
  <cp:revision>2</cp:revision>
  <dc:subject/>
  <dc:title>Chemical Properties Worksheet</dc:title>
</cp:coreProperties>
</file>